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soSoft Shareware Programs -- VEND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s on this diskette or in this ZIP file are the la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s of one or more DOS or Windows 3.1 programs from OsoSof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files replace all previous versions of the same program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soSoft is a member of the Association of Shareware Profession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of the Software Publishers Association. Both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ganizations set standards for their members, and OsoSoft adhe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 those 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soSoft programs, shareware and freeware, are protected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pyright laws of the United States and foreign countries.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s are reserved to OsoSoft and George Campbell. Violat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laws are investigated by the FBI. Distribu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soSoft products implies that you have read and agre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terms described below. OsoSoft makes test order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time to verify compliance with its distribution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 Information and Licen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cense information and distribution requirements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 supercede all previous license statements. To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istribute OsoSoft products, you must adhere to the licen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ion requirement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a mail order or online distributor of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, you may distribute these programs as they are,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changes other than expanding files contained in the 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hives. However, you have a responsibility to check from ti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, at a minimum interval of 6 months, for new versions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, and to update your copies in a timely manner. OsoSo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gladly send you a diskette containing the current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request, or you may download current versions from the OsoSo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 at the number list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not distribute any OsoSoft program as part o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rcial program or in conjunction with any collec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-shareware software of any kind without express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from OsoSoft. Special licenses are required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ndling of OsoSoft products, whether freeware or shareware,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other software or hardware. This does not prohibit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soSoft programs on individual disks containing other, clea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fied, shareware, freeware or public domain program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it does specifically prohibit including OsoSoft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multiple-diskette collections which include commercial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ther publishers, but sold at a single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fully identify all OsoSoft programs in your advertis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program's full name and version number, and indic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fee in the program description. Hardware requir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also appear in all advertising to prevent end-user confu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OsoSoft must appear in all program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30 days of the receipt of an updated version of an OsoSo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, you must replace all older versions of that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not distribute older versions of OsoSoft programs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circumstances after that period. Please check your catalog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ious versions of these programs and replace them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closu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advertising and packaging information including referenc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soSoft products must contain a statement explaining the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cept. Specifically, that statement must explain that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MUST be registered by the user, after a trial period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ying a registration fee, and that all monies pai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version are duplication and distribution charges on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claration specified by the Association of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fessionals is a good model. All such statement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readable type and clearly displayed in a position where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kely to be read by potential custo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ail Rack and CD-ROM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istribute shareware in a retail setting in racks, st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s, vending machines, or in any way other than normal BB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alog-based sales, you must contact OsoSoft for permiss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 any OsoSoft program. Rack or retail-like sales requi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distribution license, normally requiring royalties pai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soSoft. If you distribute shareware on CD-ROM disks, you must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ct OsoSoft before including any OsoSoft shareware program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D-ROM disk. Normally, permission is granted, but current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be included and all old versions of any OsoSoft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from any CD-ROM disk containing OsoSoft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BRUN300.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Windows 3.1 programs on this diskette requi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BRUN300.DLL library from Microsoft Visual Basic 3.0. Tha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part of the distribution package for all OsoSoft program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Soft Windows. If you distribute these programs,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this file readily available to your customers, either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ette containing any OsoSoft program requiring that fil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nother way convenient to the end user. By convenient, OsoSo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s that no user should have to purchase another disket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any OsoSof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E LIM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ndors distributing OsoSoft products may not charge a fee hig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$10 for the distribution of any single OsoSoft program, n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than $20 for the distribution of any number of OsoSof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find descriptions of all programs on this disk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_ID.DIZ, in the program's documentation, or in the broch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losed. You may use these descriptions, editing them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ngth required for your marketing efforts. However,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the word OsoSoft, the program name, version number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requirements information with all descriptions to avoi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conf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You may include the voice telephone number for OsoSo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ny materials used in your catalog or on disks con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versions of OsoSoft programs. You should inclu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, however, that the number is for Orders Only. V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s available ONLY for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ONTINUATION OF THIS LICENC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any time, if OsoSoft determines that the terms of this agre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not being met or that a vendor is violating the spirit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reement, OsoSoft will contact the vendor in wri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ontinuing that vendor's licence to distribute this 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soSoft programs. After receipt of that notification, the vend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immediately cease and desist from further distribu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or programs. If the problem is corrected to OsoSof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action, distribution may then res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Os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ntact OsoSoft at any of the following loc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72 Six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 Osos, CA  93402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: (805) 528-1759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(805) 528-3074</w:t>
      </w:r>
    </w:p>
    <w:p>
      <w:pPr>
        <w:pStyle w:val="PreformattedText"/>
        <w:bidi w:val="0"/>
        <w:spacing w:before="0" w:after="0"/>
        <w:jc w:val="left"/>
        <w:rPr/>
      </w:pPr>
      <w:r>
        <w:rPr/>
        <w:t>OsoSoft BBS: (805) 528-3753  300-14400 bps, 8/N/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ID: 71571,222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GO OSOSOFT on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